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Правда на нашей сторон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kern w:val="0"/>
          <w:sz w:val="28"/>
          <w:szCs w:val="25"/>
        </w:rPr>
      </w:pPr>
      <w:r>
        <w:rPr>
          <w:rFonts w:cs="Times New Roman"/>
          <w:bCs w:val="false"/>
          <w:color w:val="000000"/>
          <w:kern w:val="0"/>
          <w:sz w:val="28"/>
          <w:szCs w:val="25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5"/>
        </w:rPr>
      </w:pPr>
      <w:r>
        <w:rPr>
          <w:rFonts w:cs="Times New Roman"/>
          <w:bCs w:val="false"/>
          <w:color w:val="000000"/>
          <w:sz w:val="28"/>
          <w:szCs w:val="25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2"/>
        </w:rPr>
      </w:pPr>
      <w:r>
        <w:rPr>
          <w:rFonts w:cs="Times New Roman"/>
          <w:bCs w:val="false"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2"/>
        </w:rPr>
      </w:pPr>
      <w:r>
        <w:rPr>
          <w:rFonts w:cs="Times New Roman"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2"/>
        </w:rPr>
      </w:pPr>
      <w:r>
        <w:rPr>
          <w:rFonts w:cs="Times New Roman"/>
          <w:color w:val="000000"/>
          <w:sz w:val="28"/>
          <w:szCs w:val="22"/>
        </w:rPr>
      </w:r>
    </w:p>
    <w:p>
      <w:pPr>
        <w:pStyle w:val="TextBodyIndent"/>
        <w:rPr/>
      </w:pPr>
      <w:r>
        <w:rPr/>
        <w:t>Депутат Государственной Думы, член-корреспондент Российской Академии Наук Сергей Юрьевич Глазьев подготовил проект закона «О социальном партнерстве государства и религиозных организаций в целях сохранения национальных духовных традиций и обеспечения социальной защиты населения России». По мнению автора законопроекта, пришла пора оформлять взаимоотношения между государством и Церковью в договорно-правовой форме и тем самым покончить с практикой, когда Церковь участвует в жизни общества по умолчанию государства или с подзаконными актами исполнительной в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2"/>
        </w:rPr>
      </w:pPr>
      <w:r>
        <w:rPr>
          <w:rFonts w:cs="Times New Roman"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2"/>
        </w:rPr>
      </w:pPr>
      <w:r>
        <w:rPr>
          <w:rFonts w:cs="Times New Roman"/>
          <w:bCs w:val="false"/>
          <w:color w:val="000000"/>
          <w:sz w:val="28"/>
          <w:szCs w:val="25"/>
        </w:rPr>
        <w:t>Православие в России, со времен Крещения Руси святым равноапостольным князем Владимиром, было основой государства. На Православии зиждилась российская государственность. Отступление от Православия привело к падению Российского государства, повергло страну в пропасть бездухов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очень рад представить читателям «Русского Дома» законопроект о социальном партнерстве между государством и религиозными организаци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кон этот назрел давно. Хотя у нас в государстве принято разделение Церкви и государства, но это не значит, что они должны жить, не замечая друг друга. Наоборот, чем теснее их взаимодействие, тем лучше для общества. В православной традиции существует понятие: симфония властей, когда каждый занимается своим делом, помогая друг другу. Как говорится: «Богу - Богово, Кесарю - кесарево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Церковь кроме духовной миссии выполняет очень много важных социальных, идеологических, нравственных задач. И государство должно быть заинтересовано в том, чтобы создать Церкви максимально благоприятные для этого возможности. И этот закон как раз устанавливает формы взаимоотношений государства и религиозных организаций традиционных конфессий для выполнения социально значимых для общества задач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традиционным конфессиям, сразу скажу, наряду с нашей Православной Церковью, мы относим ислам и буддизм в местах компактного проживания верующих. А вообще Россия - это православное государство, и мы исходим из того, что данный законопроект должен работать прежде всего для восстановления наших духовных, нравственных традиций, на которых всегда стояла российская государственность, и развивалось российское общест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Первая задача, </w:t>
      </w:r>
      <w:r>
        <w:rPr>
          <w:rFonts w:cs="Times New Roman"/>
          <w:bCs w:val="false"/>
          <w:color w:val="000000"/>
          <w:sz w:val="28"/>
          <w:szCs w:val="21"/>
        </w:rPr>
        <w:t>которую необходимо сегодня решить в юридическом плане - это вопрос форм взаимоотношения религиозных организаций и государства в выполнении социально значимых функций, где Церковь принимает активное участие. Это образование, здравоохранение, воспитание, работа в вооруженных силах, которые без идеологии и веры не могут выполнять свою задач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здесь устанавливается договорная форма, то есть Церкви предоставляется право присутствовать в соответствующих государственных организациях, работать с ними, а государственные службы в соответствии с предложенным законопроектом будут заключать договоры о совместн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им образом, возникает теоретическая основа, которая позволяет Церкви и государству работать партнёрами. Ведь до последнего времени Церковь выступала, как правило, в роли просителя, а государство - в роли такого бюрократа, который может разрешить, может не разрешить. И мы видим, какой скандал возник вокруг очевидной необходимости преподавания основ православной культуры в нашей школе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Сколько поднялось хамского гвалта, причём из уст высокопоставленных бюрократов. Вот чтобы этого не было, мы в нашем законе фиксируем, что у традиционных конфессий есть право участвовать в жизни общества, выполняя свои духовные задачи и одновременно помогая людям решать свои насущные пробле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думаю, что никому из наших телезрителей не нужно объяснять значение присутствия Церкви в больницах, в школах, в воинских частях. Это очевидно. Для этого должны быть элементарные юридические условия, чтобы не зависеть каждый раз от мелкого чиновника или крупного бюрократа, которому всё дозволе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Вторая задача, </w:t>
      </w:r>
      <w:r>
        <w:rPr>
          <w:rFonts w:cs="Times New Roman"/>
          <w:bCs w:val="false"/>
          <w:color w:val="000000"/>
          <w:sz w:val="28"/>
          <w:szCs w:val="21"/>
        </w:rPr>
        <w:t>которую законопроект должен решить - это восстановление исторической справедливости. У нас за последние 10 лет государство поменялось кардинальным образом: роздано государственное имущество, а вот про имущественное право Церкви почему-то забыли. Еще в 1994 году я вносил законопроект, по которому предлагалось признать право Церкви на имущество, которое незаконно отторгалось начиная с 1917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это ни странно, наши псевдореформаторы, которые клялись в верности идеям либерализма, демократии, забыли вернуть собственнику то, что собственнику принадлежит. И приватизация сегодня охватила уже очень многие виды имущества, которые раньше принадлежали церкви и которые были приватизированы без учета того, что есть законный собственник этих имущественных прав. Фактически, Церковь дискриминирована по отношению ко всем другим участникам экономической хозяйственной деятель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Церковь, хотя и выполняет духовную миссию, но, естественно, нуждается в зданиях, сооружениях, недвижимости. Мы знаем колоссальную роль монастырей, как образцов хозяйства на земле, то есть присутствие Церкви в экономике тоже оздоравливающим образом влияет на развитие страны. И для этого тоже надо создавать условия, поэтому наш законопроект вводит очень важный принцип конфессионального правопреемствования. Если вы отобрали незаконно у Церкви имущество, будьте добры, вернит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это невозможно, давайте заключать договоры о совместном использовании этого имущества, как это предлагается по отношению к памятникам культуры. То есть этот законопроект учитывает сложности нынешней ситуации и то, что далеко не всегда имущество можно вернуть, потому что могут оказаться другие собственники. Мы не сторонники разжигания конфликтов вокруг имущественных прав, но они должны быть признаны и урегулированы в соответствии с договорно-правовыми отношени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И наконец, </w:t>
      </w:r>
      <w:r>
        <w:rPr>
          <w:rFonts w:cs="Times New Roman"/>
          <w:color w:val="000000"/>
          <w:sz w:val="28"/>
          <w:szCs w:val="21"/>
        </w:rPr>
        <w:t xml:space="preserve">третий, </w:t>
      </w:r>
      <w:r>
        <w:rPr>
          <w:rFonts w:cs="Times New Roman"/>
          <w:bCs w:val="false"/>
          <w:color w:val="000000"/>
          <w:sz w:val="28"/>
          <w:szCs w:val="21"/>
        </w:rPr>
        <w:t xml:space="preserve">последний важный </w:t>
      </w:r>
      <w:r>
        <w:rPr>
          <w:rFonts w:cs="Times New Roman"/>
          <w:color w:val="000000"/>
          <w:sz w:val="28"/>
          <w:szCs w:val="21"/>
        </w:rPr>
        <w:t xml:space="preserve">принцип </w:t>
      </w:r>
      <w:r>
        <w:rPr>
          <w:rFonts w:cs="Times New Roman"/>
          <w:bCs w:val="false"/>
          <w:color w:val="000000"/>
          <w:sz w:val="28"/>
          <w:szCs w:val="21"/>
        </w:rPr>
        <w:t>законопроекта - это предоставление Церкви возможности общения с верующими через средства массовой информации. Сегодня государственное телевидение требует огромные деньги для трансляции церковных передач. А это обязанность государства - давать верующим возможность видеть своих духовных отцов, общаться с ними и участвовать в общецерковной жиз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ль скоро мы живем в информационном веке, то для приобщения людей к духовной жизни нужно использовать телевидение. И я думаю, очень важно для духовного здоровья нашего общества постоянное общение наших духовных отцов с верующими и вообще со всем населением страны. Это важнейшая задача государства - давать бесплатный эфир Церкви и традиционным конфессиям, исламу и буддизму, в местах компактного проживания верующих. И здесь соответствующие права предоставляются также органам региональной власти и органам местного самоуправ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убежден, что большинство нашего общества настроено на то, что необходимо восстанавливать наши духовные и культурные традиции. А раз так, то чиновники должны работать в интересах общества, а не в интересах каких-то теневых структур, как это, мы убедились, происходит сегодня в дискуссии по преподаванию основ православной культу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чьих интересах работают господа, которые выступают против преподавания? Я думаю, что они это делают не бескорыстно, и закон дает нам, обществу, возможность требовать от государства настоящего социального партнерства с Церковью. В интересах общества. В интересах каждого челове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думаю, закон будет проходить с трудностями, противников у Православия, к сожалению, хватает. И в стенах Госдумы будут бесовские хороводы вокруг этого закона. Но в то же время мировой опыт говорит о том, что правда на нашей стороне. Не только в смысле правды духовной, но и в смысле правды юридическ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чему католическая церковь в государствах Западной Европы сумела отстоять свои права взаимоотношений с государством, а Православной Церкви в русском государстве в этом отказывают? Я считаю, что наша позиция абсолютно правильна, юридически обоснована, имеет очень серьезные исторические прецеденты. Правда - на нашей стороне. Я убежден в том, что с Божией помощью мы эту задачу реш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умаю, что поддержка этого законопроекта - это, прежде всего, дело православных, любящих свою страну, людей, патриотической общественности. И если законодатель, какой бы он ни был в Госдуме, представляет интересы общества, интересы избирателей, депутаты должны будут проголосовать «за»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/>
      </w:pPr>
      <w:r>
        <w:rPr/>
        <w:t>Сергей Юрьевич ГЛАЗ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i/>
      <w:iCs/>
      <w:color w:val="00000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0:43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3-08T10:52:00Z</dcterms:modified>
  <cp:revision>1</cp:revision>
  <dc:subject/>
  <dc:title>Правда на нашей стороне</dc:title>
</cp:coreProperties>
</file>